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854753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7280600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